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both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31010" cy="840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eastAsia="Arial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/>
          <w:b/>
          <w:sz w:val="56"/>
          <w:szCs w:val="56"/>
          <w:u w:val="single"/>
        </w:rPr>
        <w:t>SO.01 – VÝUKOVÝ ALTÁN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Areál 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sz w:val="56"/>
        </w:rPr>
        <w:t xml:space="preserve">HODONÍN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i/>
          <w:sz w:val="44"/>
        </w:rPr>
        <w:t>novostavb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4062/3a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listopad 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PROST 2018-039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ind w:left="720" w:right="0" w:hanging="36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1.</w:t>
        <w:tab/>
        <w:t>ZÁKLADNÍ ÚDAJE :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....................................................................... 76,5 m2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estavěný prostor ..................................................................... 240 m3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x. výška hřebene (od +-0,00) .......................... +4,100m 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klon střechy .................................................................. 5,5° 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sloužit pro školskou, vzdělávací a sportovně-relaxační činnost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bavení : 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žákovský stůl dvojmístný : 15 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žákovská židle : 30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sz w:val="24"/>
        </w:rPr>
        <w:t>- učitelský stůl + židle : 1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  <w:t>- mobilní tabule : 1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u w:val="non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 w:val="false"/>
          <w:i/>
          <w:i/>
          <w:sz w:val="24"/>
          <w:u w:val="none"/>
        </w:rPr>
      </w:pPr>
      <w:r>
        <w:rPr>
          <w:rFonts w:cs="Times New Roman" w:ascii="Times New Roman" w:hAnsi="Times New Roman"/>
          <w:b/>
          <w:bCs w:val="false"/>
          <w:i/>
          <w:sz w:val="24"/>
          <w:u w:val="none"/>
        </w:rPr>
      </w:r>
    </w:p>
    <w:p>
      <w:pPr>
        <w:pStyle w:val="RTFUndefined"/>
        <w:ind w:left="72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32"/>
          <w:u w:val="single"/>
        </w:rPr>
        <w:t>2.</w:t>
        <w:tab/>
        <w:t>STAVEBNĚ KONSTRUKČNÍ ŘEŠENÍ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ind w:left="1211" w:right="0" w:hanging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1.</w:t>
        <w:tab/>
        <w:t>Výkopy a základové konstrukce :</w:t>
      </w:r>
    </w:p>
    <w:p>
      <w:pPr>
        <w:pStyle w:val="Zkladntext11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/>
        <w:t xml:space="preserve">Budou provedeny výkopy pro základové patky; obrys výkopů bude shodný s obrysem základů. 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ední části (pod nosným obloukem střechy) je provedena základová patka rozměrů 1,5x0,6m do hloubky 1m, vyztužená betonářskou ocelí tvaru U (v profilu) v delším směru 4xØ16 a kratším směru konstrukčně 6xØ8. Ostatní patky jsou rozměrů 0,6x0,6m do hloubky 0,7m z prostého betonu. Beton bude C20/25-XC2 s vyztužením B 500B. V základu budou nachystány ocelové kotvy pro vynesení nadzemní nosné části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1211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2.</w:t>
        <w:tab/>
        <w:t>Svislé konstrukce :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ná konstrukce altánu bude z dřevěných profilů z konstrukčního dřeva KVH s třídou pevnosti C24; oblouková nosná konstrukce vynášející střechu je z lepených dřev. profilů LLD s třídou pevnosti GL24h. Sloupy jsou navrženy v průřezu 160/160mm, oblouková konstrukce vynášející střechu je z lepeného profilu 240/180mm. Konstrukce pro vynesení obkladových desek je z dř. Trámků 50/160mm a 160/100mm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tán bude opláštěn cementotřískovými deskami s povrchovou úpravou v tl. 16mm. 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1211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3.</w:t>
        <w:tab/>
        <w:t>Konstrukce krovu, střecha :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v bude vynesen pomocí dřevěných prvků – vaznic o průřezu 160/200mm; krokve 120/220mm. Krokve budou po vzdálenosti max. 1m. Na krokvích bude umístěn dřevěný záklop po celé ploše. Desky budou na p+d v tl. min 22mm. Dále bude provedena vrstva OSB desek p+d do vlhkého prostředí v tl. 18mm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bednění bude umístěna ochranná sklovláknitá textilie a střešní folie s kotvením;  a to včetně všech prvků a doplňků a oplechování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dřevěné nosné prvky budou z konstrukčního dřeva KVH s třídou pevnosti C24;  a natřeny ochranným venkovním nátěrem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left="1211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2.4.</w:t>
        <w:tab/>
        <w:t>Dešťový systém :</w:t>
      </w:r>
    </w:p>
    <w:p>
      <w:pPr>
        <w:pStyle w:val="RTFUndefined"/>
        <w:ind w:left="0" w:right="0" w:firstLine="851"/>
        <w:jc w:val="both"/>
        <w:rPr>
          <w:i/>
          <w:i/>
          <w:sz w:val="26"/>
          <w:u w:val="single"/>
        </w:rPr>
      </w:pPr>
      <w:r>
        <w:rPr>
          <w:rFonts w:cs="Times New Roman" w:ascii="Times New Roman" w:hAnsi="Times New Roman"/>
          <w:sz w:val="24"/>
        </w:rPr>
        <w:t>Veškeré oplechování, žlaby, svody, atd. budou plechové s povrchovou úpravou. Dešťové vody ze střechy jsou svedeny do jímky na dešťovou vodu. Jímka bude plastová samonosná s revizním komínkem a uzamykatelným uzávěrem. Potrubí v zemi bude plastové kanalizační KG DN 125 se všemi potřebnými tvarovkami a napojeními. Součástí rozvodu bude revizní šachta plastová DN 400 s uzamykatelným poklopem.</w:t>
      </w:r>
    </w:p>
    <w:p>
      <w:pPr>
        <w:pStyle w:val="RTFUndefined13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</w:t>
      </w:r>
    </w:p>
    <w:p>
      <w:pPr>
        <w:pStyle w:val="Normln"/>
        <w:rPr/>
      </w:pPr>
      <w:r>
        <w:rPr/>
      </w:r>
    </w:p>
    <w:p>
      <w:pPr>
        <w:pStyle w:val="Normln"/>
        <w:ind w:left="0" w:right="0" w:firstLine="698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ln"/>
        <w:ind w:left="0" w:right="0" w:firstLine="698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Projektová dokumentace je vypracovaná dle §3 vyhl. 499/2006 Sb., tj.  dokumentace pro provedení stavby. Nenahrazuje realizační (výrobní a dílenskou) dokumentaci, kterou si pro realizaci díla zajišťuje dodavatel stavby. </w:t>
      </w:r>
    </w:p>
    <w:p>
      <w:pPr>
        <w:pStyle w:val="Normln"/>
        <w:ind w:left="0" w:right="0" w:firstLine="698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ln"/>
        <w:ind w:left="0" w:right="0" w:firstLine="698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RTFUndefined13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sz w:val="24"/>
        </w:rPr>
        <w:t>______________________________________________________________________________________________________________________________________________________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ln"/>
        <w:ind w:left="0" w:right="0" w:firstLine="698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.1.f)  OBECNĚ,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6"/>
        <w:ind w:left="0" w:right="0" w:firstLine="593"/>
        <w:jc w:val="both"/>
        <w:rPr>
          <w:b/>
          <w:b/>
          <w:sz w:val="32"/>
          <w:u w:val="single"/>
        </w:rPr>
      </w:pPr>
      <w:r>
        <w:rPr>
          <w:sz w:val="24"/>
        </w:rPr>
        <w:t>Je nutné dodržet technologické postupy dle návodu výrobců a dodavatelů.</w:t>
      </w:r>
    </w:p>
    <w:p>
      <w:pPr>
        <w:pStyle w:val="Normln6"/>
        <w:ind w:left="0" w:right="0"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ind w:left="0" w:right="0" w:firstLine="593"/>
        <w:jc w:val="both"/>
        <w:rPr>
          <w:b/>
          <w:b/>
          <w:sz w:val="32"/>
          <w:u w:val="single"/>
        </w:rPr>
      </w:pPr>
      <w:r>
        <w:rPr>
          <w:sz w:val="24"/>
        </w:rPr>
        <w:t>U všech stavebních pracích bude přítomna odpovědná osoba, která bude ručit za správný technologický postup při výstavbě - aby nebyla ovlivněna stabilita vlastní konstrukce, případně sousední stavby.</w:t>
      </w:r>
    </w:p>
    <w:p>
      <w:pPr>
        <w:pStyle w:val="Normln6"/>
        <w:ind w:left="0" w:right="0" w:firstLine="593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Zkladntext12"/>
        <w:ind w:left="0" w:right="0" w:firstLine="698"/>
        <w:jc w:val="both"/>
        <w:rPr>
          <w:b/>
          <w:b/>
          <w:sz w:val="32"/>
          <w:u w:val="single"/>
        </w:rPr>
      </w:pPr>
      <w:r>
        <w:rPr/>
        <w:t>Veškeré práce budou prováděny tak, aby nedošlo k ohrožení zdraví či života osob. Musí být dodržena bezpečnost práce. Práce budou prováděny pod dozorem zodpovědné osoby.</w:t>
      </w:r>
    </w:p>
    <w:p>
      <w:pPr>
        <w:pStyle w:val="Zkladntext12"/>
        <w:ind w:left="0" w:right="0" w:firstLine="6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ind w:left="0" w:right="0" w:firstLine="593"/>
        <w:jc w:val="both"/>
        <w:rPr>
          <w:rFonts w:cs="Times New Roman"/>
          <w:sz w:val="24"/>
        </w:rPr>
      </w:pPr>
      <w:r>
        <w:rPr>
          <w:sz w:val="24"/>
        </w:rPr>
        <w:t>Před zakrytím konstrukcí (např. všech nosných konstrukcí, skladeb konstrukcí, venkovních i vnitřních rozvodů IS, médií, apod.) bude přizvána odpovědná osoba ke kontrole správnosti provedení, konstrukce budou zanalyzovány a bude pořízena fotodokumentace. U rozvodů bude provedeno zaměření.</w:t>
      </w:r>
    </w:p>
    <w:p>
      <w:pPr>
        <w:pStyle w:val="RTFUndefined71"/>
        <w:ind w:left="0" w:right="0" w:firstLine="593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TFUndefined71"/>
        <w:ind w:left="0" w:right="0" w:firstLine="593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V případě potřeby bude u řešené stavby vyhotovena realizační dokumentace, kterou zajišťuje zhotovitel stavby.</w:t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 obyčejné">
    <w:charset w:val="ee"/>
    <w:family w:val="roman"/>
    <w:pitch w:val="variable"/>
  </w:font>
  <w:font w:name="SK Narrow 3">
    <w:charset w:val="ee"/>
    <w:family w:val="roman"/>
    <w:pitch w:val="variable"/>
  </w:font>
  <w:font w:name="Cambria">
    <w:charset w:val="ee"/>
    <w:family w:val="roman"/>
    <w:pitch w:val="variable"/>
  </w:font>
  <w:font w:name="MS Sans Serif">
    <w:charset w:val="ee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4062/3a,  695 01 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zxx" w:eastAsia="zxx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right="0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right="0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1">
    <w:name w:val="Nadpis 91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right="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/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right="0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right="0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left="0" w:right="0"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right="0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RTFUndefined71">
    <w:name w:val="RTF_Undefined~~~~~~~~~~~~~7"/>
    <w:basedOn w:val="Normal"/>
    <w:qFormat/>
    <w:pPr/>
    <w:rPr/>
  </w:style>
  <w:style w:type="paragraph" w:styleId="RTFUndefined81">
    <w:name w:val="RTF_Undefined~~~~~~~~~~~~~8"/>
    <w:basedOn w:val="Normal"/>
    <w:qFormat/>
    <w:pPr>
      <w:spacing w:lineRule="auto" w:line="228"/>
    </w:pPr>
    <w:rPr>
      <w:rFonts w:ascii="Arial" w:hAnsi="Arial" w:cs="Arial"/>
    </w:rPr>
  </w:style>
  <w:style w:type="paragraph" w:styleId="NadpisH2">
    <w:name w:val="Nadpis H2"/>
    <w:basedOn w:val="Normal"/>
    <w:qFormat/>
    <w:pPr>
      <w:spacing w:before="0" w:after="100"/>
    </w:pPr>
    <w:rPr>
      <w:b/>
      <w:sz w:val="40"/>
    </w:rPr>
  </w:style>
  <w:style w:type="paragraph" w:styleId="Styl6">
    <w:name w:val="Styl6"/>
    <w:basedOn w:val="Normal"/>
    <w:qFormat/>
    <w:pPr>
      <w:spacing w:before="480" w:after="0"/>
      <w:jc w:val="both"/>
    </w:pPr>
    <w:rPr>
      <w:b/>
      <w:sz w:val="24"/>
      <w:u w:val="single"/>
    </w:rPr>
  </w:style>
  <w:style w:type="paragraph" w:styleId="RTFUndefined13">
    <w:name w:val="RTF_Undefined~~~~~~~~~~~~~"/>
    <w:basedOn w:val="Normal"/>
    <w:qFormat/>
    <w:pPr/>
    <w:rPr/>
  </w:style>
  <w:style w:type="paragraph" w:styleId="Zkladntext11">
    <w:name w:val="Základní text1"/>
    <w:basedOn w:val="Normal"/>
    <w:qFormat/>
    <w:pPr/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TFUndefined14">
    <w:name w:val="RTF_Undefined~~~~~~~~~~"/>
    <w:basedOn w:val="Normln"/>
    <w:qFormat/>
    <w:pPr/>
    <w:rPr/>
  </w:style>
  <w:style w:type="paragraph" w:styleId="Zkladntext12">
    <w:name w:val="Základní text1~"/>
    <w:basedOn w:val="Normln6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/>
  <cp:lastPrinted>2018-11-22T14:45:00Z</cp:lastPrinted>
  <dcterms:modified xsi:type="dcterms:W3CDTF">2018-11-23T08:29:52Z</dcterms:modified>
  <cp:revision>12</cp:revision>
  <dc:subject/>
  <dc:title/>
</cp:coreProperties>
</file>